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4158" w:dyaOrig="51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5pt;margin-top:54pt;width:224pt;height:279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13341102" r:id="rId2"/>
        </w:object>
        <w:object w:dxaOrig="3131" w:dyaOrig="48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1.35pt;margin-top:396pt;width:156.4pt;height:240.8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578284840" r:id="rId4"/>
        </w:object>
        <w:object w:dxaOrig="3131" w:dyaOrig="4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39.4pt;margin-top:396pt;width:156.4pt;height:240.8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88855608" r:id="rId6"/>
        </w:object>
        <w:object w:dxaOrig="4158" w:dyaOrig="516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25.15pt;margin-top:54pt;width:224pt;height:279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904555074" r:id="rId8"/>
        </w:objec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15:07:00Z</dcterms:created>
  <dc:creator>EI162</dc:creator>
  <dc:description/>
  <dc:language>en-US</dc:language>
  <cp:lastModifiedBy>EI162</cp:lastModifiedBy>
  <cp:lastPrinted>2005-08-25T18:15:00Z</cp:lastPrinted>
  <dcterms:modified xsi:type="dcterms:W3CDTF">2005-08-25T15:17:00Z</dcterms:modified>
  <cp:revision>6</cp:revision>
  <dc:subject/>
  <dc:title/>
</cp:coreProperties>
</file>